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55249889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16612129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41257264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0330657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64966294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6046993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8773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46625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